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  <w:t>D.1.4.c.1  TECHNICKÁ ZPRÁVA ELEKTROINSTALACE SILNOPROUD – 2.ETAPA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Technická zpráva</w:t>
      </w:r>
      <w:r>
        <w:rPr>
          <w:rFonts w:cs="Arial Narrow" w:ascii="Arial Narrow" w:hAnsi="Arial Narrow"/>
          <w:sz w:val="24"/>
          <w:lang w:bidi="zxx"/>
        </w:rPr>
        <w:t xml:space="preserve">, </w:t>
      </w:r>
      <w:r>
        <w:rPr>
          <w:rFonts w:cs="Arial Narrow" w:ascii="Arial Narrow" w:hAnsi="Arial Narrow"/>
          <w:b/>
          <w:sz w:val="24"/>
          <w:lang w:bidi="zxx"/>
        </w:rPr>
        <w:t>doplňující výkresovou část,</w:t>
      </w:r>
      <w:r>
        <w:rPr>
          <w:rFonts w:cs="Arial Narrow" w:ascii="Arial Narrow" w:hAnsi="Arial Narrow"/>
          <w:sz w:val="24"/>
          <w:lang w:bidi="zxx"/>
        </w:rPr>
        <w:t xml:space="preserve"> kde jsou uvedeny další údaje, dle stavebního zákona č.183/2006 Sb, vyhl.499/2006 Sb., ve znění novely vyhl.62/2013Sb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Dokumentace je vypracována dle </w:t>
      </w:r>
      <w:r>
        <w:rPr>
          <w:rFonts w:cs="Arial Narrow" w:ascii="Arial Narrow" w:hAnsi="Arial Narrow"/>
          <w:b/>
          <w:sz w:val="24"/>
          <w:lang w:bidi="zxx"/>
        </w:rPr>
        <w:t>zadání a požadavků investora,</w:t>
      </w:r>
      <w:r>
        <w:rPr>
          <w:rFonts w:cs="Arial Narrow" w:ascii="Arial Narrow" w:hAnsi="Arial Narrow"/>
          <w:sz w:val="24"/>
          <w:lang w:bidi="zxx"/>
        </w:rPr>
        <w:t xml:space="preserve"> podle ČSN 332000, 332000-7-710, 332000-5-51ed.3 a norem dále vypsaných ve zprávě, doplňující výkresovou část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  Základní údaj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jektová dokumentace je zpracována podle podkladů a požadavků investora, podle platných předpisů a norem ČSN-IEC, zejména ČSN 332000, 332000-7-710, 332000-5-51 ed.3  doplňující výkresovou část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2.  Napájecí rozvod,napájecí soustava, způsob ochrany před úrazem el.proudem po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3 PEN  AC 50Hz   400V/TN-C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3 NPE  AC 50Hz   400V/TN-S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chrana před nebezpečným dotykem živých částí:  izolací, kryty nebo přepážkami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Ochrana před nebezpečným dotykem neživých částí: automatickým odpojením od zdroj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chrana doplňková: proudovým chráničem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3. Stupeň důležitosti dodávky el.energi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Dodávka el.energie ze sítě dodavatele el.energie ve standardním režimu, odběr je připojen do sítě MDO a DO obvodů léčebného ústavu, obvdy DO jsou zálohovány diesel agregátem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Arial Narrow" w:ascii="Arial Narrow" w:hAnsi="Arial Narrow"/>
          <w:b/>
          <w:color w:val="000000"/>
          <w:sz w:val="24"/>
          <w:u w:val="single"/>
          <w:lang w:eastAsia="zxx" w:bidi="zxx"/>
        </w:rPr>
        <w:t>4.  Energetická bilance instalovaného a maximum současného příkonu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Údaje o celkové spotřebě 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 současné době jsou prostory vybaveny stávajícím osvětlením a stávajícím zásuvkovým a motorovým rozvodem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Rozvod v řešených prostorách bude demontován (až na přívod do RTG, může dojít k využití stávajícího uzemnění a pospojovaní)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tbl>
      <w:tblPr>
        <w:tblW w:w="606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223"/>
        <w:gridCol w:w="1168"/>
        <w:gridCol w:w="982"/>
      </w:tblGrid>
      <w:tr>
        <w:trPr>
          <w:trHeight w:val="7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/>
            </w:pPr>
            <w:r>
              <w:rPr>
                <w:rFonts w:cs="Arial Narrow" w:ascii="Arial Narrow" w:hAnsi="Arial Narrow"/>
                <w:b/>
                <w:sz w:val="24"/>
                <w:lang w:bidi="zxx"/>
              </w:rPr>
              <w:t>El.zařízení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b/>
                <w:b/>
                <w:sz w:val="24"/>
                <w:lang w:bidi="zxx"/>
              </w:rPr>
            </w:pPr>
            <w:r>
              <w:rPr>
                <w:rFonts w:cs="Arial Narrow" w:ascii="Arial Narrow" w:hAnsi="Arial Narrow"/>
                <w:b/>
                <w:sz w:val="24"/>
                <w:lang w:bidi="zxx"/>
              </w:rPr>
              <w:t>Instalovaný příkon Pi(kW)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b/>
                <w:b/>
                <w:sz w:val="24"/>
                <w:lang w:bidi="zxx"/>
              </w:rPr>
            </w:pPr>
            <w:r>
              <w:rPr>
                <w:rFonts w:cs="Arial Narrow" w:ascii="Arial Narrow" w:hAnsi="Arial Narrow"/>
                <w:b/>
                <w:sz w:val="24"/>
                <w:lang w:bidi="zxx"/>
              </w:rPr>
              <w:t>Soudobost β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b/>
                <w:b/>
                <w:sz w:val="24"/>
                <w:lang w:bidi="zxx"/>
              </w:rPr>
            </w:pPr>
            <w:r>
              <w:rPr>
                <w:rFonts w:cs="Arial Narrow" w:ascii="Arial Narrow" w:hAnsi="Arial Narrow"/>
                <w:b/>
                <w:sz w:val="24"/>
                <w:lang w:bidi="zxx"/>
              </w:rPr>
              <w:t>Soudobý příkon Ps (kW)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Osvětlení MDO, DO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1,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Vzduchotechnika D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Ostatní spotřebiče MDO, D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Celkem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snapToGrid w:val="false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1,3</w:t>
            </w:r>
          </w:p>
        </w:tc>
      </w:tr>
    </w:tbl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ozn.: Mimo řešené elektrorozvody je samostatně napojen stávající odběr el.přístroje RTG, který zůstane nezměněn.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5.  Zabezpečení hlavních energi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Energetické napojení objektu je řešeno z rozvodné, distribuční soustavy provozovatele el.energie. 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6.  Způsob měření spotřeby el.energi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ěření odběru el.energie je provedeno mimo řešené prostory.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7.  Provozní údaje pro jednotlivé prostory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Řešení rozvodů bude provedeno podle ČSN-IEC 332000, 332000-7-710 a norem souvisejících, v prostorách budou prováděny pravidelné revizní prohlídky, ve stanovených lhůtách dle revizní zprávy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8.  Popis zdůvodnění koncepce řešení silnoproudých zařízení a rozvodů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1.Způsob technického řešení napájecích rozvodů od napojení na rozvodnou síť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Energetické napojení HR a RH-RTG zůstane stávající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2.Způsob řešení náhradních zdrojů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Je řešeno zálohování odběru DO, čili rozvaděče RH-RTG náhradním zdrojem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3.Popis technického řešení 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Světelné rozvody – 2.ETAPA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Je řešeno hlavní osvětlení, bezpečnostní osvětlení(protipanické) a nouzové únikové osvětlení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Jako nouzové, únikové  osvětlení budou použita svítidla, která budou napojena samostatným obvodem, pro jejich kontrolu funkčnosti, předepsanou v revizní zprávě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Tato svítidla se po náběhu dieslu vypnou (protože budou svítit svítidla hlavního, bezpečnostního osvětlení z DO obvodů). 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Rozvody budou provedeny kabely CYKY vedenými jednak v podhledu, v parapetním kanále, a pod omítkou v drážkách (zejména vypínače)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řípadné kabely a vodiče procházející mezi požárními úseky a do chráněné únikové cesty musí být v místě průchodu opatřeny protipožárními ucpávkami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Odbočování vodičů k el.přístrojům bude provedeno ve svorkách el.přístrojů, dále v pružinových svorkách, případné, potřebné krabice s pružinovými svorkami budou umístěny přístupně opravám a revizím. </w:t>
      </w:r>
    </w:p>
    <w:p>
      <w:pPr>
        <w:pStyle w:val="Zkladntext1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vládání osvětlení bude řešeno vypínači, přepínači, umístěnými pod omítkou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Zásuvkové, motorové rozvody</w:t>
      </w:r>
      <w:r>
        <w:rPr>
          <w:rFonts w:cs="Arial Narrow" w:ascii="Arial Narrow" w:hAnsi="Arial Narrow"/>
          <w:sz w:val="24"/>
          <w:lang w:bidi="zxx"/>
        </w:rPr>
        <w:t xml:space="preserve"> – 2.ETAPA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Zůstane stávající napojení rozvaděče HR a RH-RTG a el.zařízení RTG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Zásuvkové, motorové  rozvody budou provedeny kabely CYKY vedenými jednak po stávajícím kabelovém roštu, v PV lištách na povrch, v podhledu, v parapetním kanále, a pod omítkou v drážkách (zejména zásuvky)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řípadné kabely a vodiče procházející mezi požárními úseky a do chráněné únikové cesty musí být v místě průchodu opatřeny protipožárními ucpávkami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Odbočování vodičů k el.přístrojům bude provedeno ve svorkách el.přístrojů, dále v pružinových svorkách, případné, potřebné krabice s pružinovými svorkami budou umístěny přístupně opravám a revizím. 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Ochranné pospojování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lang w:bidi="zxx"/>
        </w:rPr>
        <w:t>Bude provedeno ochranné(dříve hlavní) pospojování dle ČSN 332000-4-41 vodiči CY 16žl/zel.</w:t>
      </w:r>
      <w:r>
        <w:rPr>
          <w:rFonts w:cs="Arial Narrow" w:ascii="Arial Narrow" w:hAnsi="Arial Narrow"/>
          <w:sz w:val="24"/>
          <w:u w:val="single"/>
          <w:lang w:bidi="zxx"/>
        </w:rPr>
        <w:t xml:space="preserve"> Doplňující pospojování dle ČSN 332000-7-710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 xml:space="preserve">Bude provedeno doplňující pospojování vodiči CY 4 žl/zel. a CY 16žl/zel.(propojení a připojení přípojnic pospojování). Vedení vodičů bude provedeno společně s kabely. 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u w:val="single"/>
          <w:lang w:bidi="zxx"/>
        </w:rPr>
        <w:t>Rozvaděč DB1RTG(ŘEŠEN V 1.ETAPĚ), DB20REH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Jedná o nové rozvaděče do zdi. Rozvaděče budou opatřeny hl.vypínačem, přepěťovou ochranou a el.přístroji pro jištění a chránění el.rozvodu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Slaboproudé rozvody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Řešenou samostatnou dokumentací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4.Ochrana proti zkratu,přetížení a nebezpečnému dotykovému napětí 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chrana proti zkratu a přetížení bude provedena v rozváděčích jističi. Přerušení napájení pracovních vodičů  bude provedeno automatickým odpojením od zdroje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Budou splněny požadavky automatického odpojení od zdroje, ochranného uzemnění, ochranného pospojování, doplňujícího pospojování, doplněná ochrana bude provedena proudovými chrániči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5. Náhradní zdroje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Stávající dieselagregát léčebného ústavu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6. Druhy prostředí 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iz samostatný protokol o určení vnějších vlivů, podle ČSN 33 20 00-5-51 ed.3:2010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7.Způsob uložení kabelového vedení vůči stavebním konstrukcím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abelová vedení a vodiče pospojování budou uloženy skrytě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9. Druh osvětlení s údaji o požadované intenzitě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světlení bude splňovat požadavky ČSN-IEC 12464-1 a norem souvisejících, místně průměrnou osvětlenost Em. Hodnoty Em jsou uvedeny na výkrese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List svítidel: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B - LED panel pro vestavnou montáž čtverec 34W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Eloxovaný hliníkový rámeček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Optický systém - Světlovodivá akrylátová deska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Připojovací konektor do 2,5mm2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596xd.596xhl.60mm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ED 34W/3800K/410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2173605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C - LED panel pro vestavnou montáž obdélník 26W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Eloxovaný hliníkový rámeček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Optický systém - Světlovodivá akrylátová deska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Připojovací konektor do 2,5mm2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596xd.296xhl.60mm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ED 26W/3800K/260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2154555" cy="215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D - LED panel pro vestavnou montáž čtverec 52W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Eloxovaný hliníkový rámeček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Optický systém - Světlovodivá akrylátová deska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Připojovací konektor do 2,5mm2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596xd.596xhl.60mm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ED 52W/3800K/580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2173605" cy="185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E - Zářivkové svítidlo interiérové, pro osvětlení veřejných prostor 1x58W, přisazené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edřadník - EP- elektronický 230V/50Hz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Obdélník, lakovaný plech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Kryt - Plastový materiál PS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Bezšroubová třípólová svorkovnice do 2,5mm2, smyčková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165xd.1615xhl.63m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ineární zářivková trubice T26/G13 58W/4000K/520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2278380" cy="189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F - Zářivkové svítidlo interiérové, pro osvětlení veřejných prostor 1x18W, přisazené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edřadník - EP- elektronický 230V/50Hz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Obdélník, lakovaný plech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Kryt - Plastový materiál PS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Bezšroubová třípólová svorkovnice do 2,5mm2, smyčková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165xd.705xhl.63m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ineární zářivková trubice T26/G13 18W/4000K/135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2278380" cy="189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G - LED pásek v AL profilu l=2,4m zasazený do nábytku, vč.připojovacích vodičů, trafa do zásuvky,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dálkového ovladače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Barva světla - 3000K teple bílá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Montáž a osazení provede výrobce nábytku, elektro připraví zásuvku pro napoje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N - Nouzové zářivkové svítidlo pro osvětlení vnitřních prostor 1x8W, s piktogramem, který se na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svítidlo nalepí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sazené, dočasné nouzové osvětle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Krytí - IP4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Obdélník, plastový materiál ABS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Kryt - Plastový materiál PC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Bezšroubová svorkovnice do 2,5mm2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133xd.345xhl.63m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zářivka 8W/410lmn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1881505" cy="1607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0. Bleskosvody,stručný popis zařízení,způsob provedení a řešení místních uzemňovacích podmínek podle ČSN EN 62305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Bleskosvod není součástí řešení prostor a je stávající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1.  Požadavky na postup realizačních prací a podmínky projektanta pro realizaci díla, jeho uvedení do provozu a provozová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Realizační práce budou provedeny v souladu s platnými normami a předpisy ČSN-IEC a v souladu s projektovou dokumentací. Změny je nutné konzultovat s projektantem v rámci autorského dozoru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Kontrola bude provedena </w:t>
      </w:r>
    </w:p>
    <w:p>
      <w:pPr>
        <w:pStyle w:val="Zkladntext1"/>
        <w:numPr>
          <w:ilvl w:val="0"/>
          <w:numId w:val="2"/>
        </w:numPr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řed zákrytem hrubé instalace vizuální prohlídkou způsobu provedení uložení a ukončení kabeláže. </w:t>
      </w:r>
    </w:p>
    <w:p>
      <w:pPr>
        <w:pStyle w:val="Zkladntext1"/>
        <w:numPr>
          <w:ilvl w:val="0"/>
          <w:numId w:val="2"/>
        </w:numPr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vedení kompletace instalace vizuální prohlídkou.</w:t>
      </w:r>
    </w:p>
    <w:p>
      <w:pPr>
        <w:pStyle w:val="Zkladntext1"/>
        <w:numPr>
          <w:ilvl w:val="0"/>
          <w:numId w:val="2"/>
        </w:numPr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ontrola rozváděčů bude provedena před zákrytem vizuální prohlídkou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Po dokončení stavby se provede výchozí revize dle ČSN 33 2000-6. Výrobce, dovozce je povinen doložit shodu výrobků s normami ČR dle zákona č.22/97 Sb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vádějící firma dále prokazatelně seznámí objednavatele s obsluhou o způsobu údržby a užívání el. zařízení dle ČSN 33 1310.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lang w:bidi="zxx"/>
        </w:rPr>
        <w:t>PROTOKOL O URČENÍ VNĚJŠÍCH VLIVŮ VYPRACOVANÝ ODBORNOU KOMIS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MÍSTO: </w:t>
        <w:tab/>
        <w:t>ALBERTINUM, OLÚ, REKONSTRUKCE RTG – 2.ETAP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ÍSTNOST:</w:t>
        <w:tab/>
      </w:r>
      <w:r>
        <w:rPr>
          <w:rFonts w:cs="Arial Narrow" w:ascii="Arial Narrow" w:hAnsi="Arial Narrow"/>
          <w:b/>
          <w:sz w:val="24"/>
          <w:lang w:bidi="zxx"/>
        </w:rPr>
        <w:t>VNITŘNÍ PROSTORY (DLE PROJEKTOVÉ DOKUMENTACE)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ŘEDSEDA KOMISE:</w:t>
        <w:tab/>
        <w:t>PAVEL BARTOŇ, ČKAIT 0700955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ČLENOVÉ KOMISE: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GA.PATRIK ZAMAZAL - HIP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AVEL ČADA - PROJEKTANT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ODKLADY PRO VYPRACOVÁNÍ PROTOKOLU: ČSN 33 20 00-5-51ed.3:2010</w:t>
      </w:r>
    </w:p>
    <w:p>
      <w:pPr>
        <w:pStyle w:val="Normal"/>
        <w:shd w:fill="FFFFFF" w:val="clear"/>
        <w:spacing w:lineRule="auto" w:line="480"/>
        <w:rPr>
          <w:color w:val="000000"/>
          <w:spacing w:val="-10"/>
          <w:sz w:val="16"/>
          <w:szCs w:val="16"/>
        </w:rPr>
      </w:pPr>
      <w:r>
        <w:rPr>
          <w:bCs/>
          <w:color w:val="313131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URČENÍ VNĚJŠÍCH VLIVŮ V DANÉM PROSTORU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spacing w:before="173" w:after="0"/>
        <w:ind w:left="6826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203325</wp:posOffset>
                </wp:positionH>
                <wp:positionV relativeFrom="paragraph">
                  <wp:posOffset>3175</wp:posOffset>
                </wp:positionV>
                <wp:extent cx="4959350" cy="38131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381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0"/>
                              <w:gridCol w:w="4470"/>
                              <w:gridCol w:w="252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NĚJŠÍ ČINITEL PROSTŘED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NĚJŠÍ ČINITEL PROSTŘED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TMOSFERICKÉ PODMÍNKY V OKOL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B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NADMOŘSKÁ VÝŠ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C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VOD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D1, jsou osazeny přirozené otvory, nevznikne koncentrace par, případně nucené odsává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E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CIZÍCH PEVNÝCH TĚL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KOROZIVNÍCH NEBO ZNEČIŠŤUJÍCÍCH LÁTEK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F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MECHANICKÉ NAMÁHÁNÍ-RÁZ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G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H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IBRAC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H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K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ROSTLINSTVA A PLÍS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K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ŽIVOČICHŮ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ELEKTROMAGNETICKÁ, ELEKTROSTAT. NEBO ION.PŮSOBE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M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LUNEČNÍ ZÁŘE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EISMICKÉ ÚČINK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P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LESKOVÁ ÚROVE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HYB VZDUCH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ÍT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YUŽITÍ S POVAHO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CHOPNOST OSOB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ONTAKT OSOB S POTENCIÁLEM ZEMĚ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C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DMÍNKY ÚNIKU V PŘÍPADĚ NEBEZPEČ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D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VAHA ZPRACOVÁVANÝCH NEBO SKLAD. MATERIÁLŮ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KONSTRUKCE BUDOV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TAVEBNÍ MATERIÁL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B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ONSTRUKCE BUDOV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B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300.25pt;mso-wrap-distance-left:7.05pt;mso-wrap-distance-right:7.05pt;mso-wrap-distance-top:0pt;mso-wrap-distance-bottom:0pt;margin-top:0.2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0"/>
                        <w:gridCol w:w="4470"/>
                        <w:gridCol w:w="252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NĚJŠÍ ČINITEL PROSTŘED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NĚJŠÍ ČINITEL PROSTŘED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A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TMOSFERICKÉ PODMÍNKY V OKOL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B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NADMOŘSKÁ VÝŠ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C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VOD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D1, jsou osazeny přirozené otvory, nevznikne koncentrace par, případně nucené odsávání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E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CIZÍCH PEVNÝCH TĚLE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E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KOROZIVNÍCH NEBO ZNEČIŠŤUJÍCÍCH LÁTEK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F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MECHANICKÉ NAMÁHÁNÍ-RÁZ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G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H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IBRAC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H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K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ROSTLINSTVA A PLÍS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K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ŽIVOČICHŮ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L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ELEKTROMAGNETICKÁ, ELEKTROSTAT. NEBO ION.PŮSOBE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M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LUNEČNÍ ZÁŘE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EISMICKÉ ÚČINK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P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Q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LESKOVÁ ÚROVE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HYB VZDUCH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ÍTR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YUŽITÍ S POVAHO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CHOPNOST OSOB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A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ONTAKT OSOB S POTENCIÁLEM ZEMĚ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C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DMÍNKY ÚNIKU V PŘÍPADĚ NEBEZPEČ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D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VAHA ZPRACOVÁVANÝCH NEBO SKLAD. MATERIÁLŮ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E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KONSTRUKCE BUDOV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TAVEBNÍ MATERIÁL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A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B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ONSTRUKCE BUDOV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B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spacing w:before="432" w:after="0"/>
        <w:ind w:left="7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color w:val="000000"/>
          <w:spacing w:val="-6"/>
          <w:sz w:val="16"/>
          <w:szCs w:val="16"/>
          <w:u w:val="single"/>
        </w:rPr>
      </w:pPr>
      <w:r>
        <w:rPr>
          <w:color w:val="000000"/>
          <w:spacing w:val="-6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16"/>
          <w:u w:val="single"/>
          <w:lang w:bidi="zxx"/>
        </w:rPr>
      </w:pPr>
      <w:r>
        <w:rPr>
          <w:rFonts w:cs="Arial Narrow" w:ascii="Arial Narrow" w:hAnsi="Arial Narrow"/>
          <w:sz w:val="24"/>
          <w:szCs w:val="16"/>
          <w:u w:val="single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>ROZHODNUTÍ:</w:t>
        <w:tab/>
        <w:t xml:space="preserve">      JEDNÁ SE O VNĚJŠÍ VLIVY NORMÁLNÍ, PROSTORY BEZPEČNÉ, PROSTŘEDÍ NORMÁLNÍ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>HODNOCENÍ:</w:t>
        <w:tab/>
        <w:t>JEDNÁ SE O VNITŘNÍ PROSTORY VYTÁPĚNÉHO, ODVĚTRANÉHO OBJEKTU</w:t>
      </w:r>
    </w:p>
    <w:p>
      <w:pPr>
        <w:pStyle w:val="Normal"/>
        <w:shd w:fill="FFFFFF" w:val="clear"/>
        <w:spacing w:lineRule="auto" w:line="600"/>
        <w:ind w:left="2491" w:hanging="1937"/>
        <w:rPr>
          <w:rFonts w:ascii="Arial Narrow" w:hAnsi="Arial Narrow" w:cs="Arial Narrow"/>
          <w:sz w:val="16"/>
          <w:szCs w:val="16"/>
          <w:lang w:bidi="zxx"/>
        </w:rPr>
      </w:pPr>
      <w:r>
        <w:rPr>
          <w:rFonts w:cs="Arial Narrow" w:ascii="Arial Narrow" w:hAnsi="Arial Narrow"/>
          <w:sz w:val="16"/>
          <w:szCs w:val="16"/>
          <w:lang w:bidi="zxx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rFonts w:cs="Arial Narrow" w:ascii="Arial Narrow" w:hAnsi="Arial Narrow"/>
          <w:sz w:val="24"/>
          <w:lang w:bidi="zxx"/>
        </w:rPr>
        <w:t xml:space="preserve">DNE 28.12.2019 V LITOMYŠLI </w:t>
        <w:tab/>
        <w:tab/>
        <w:tab/>
        <w:tab/>
        <w:t xml:space="preserve">              PODPIS PŘEDSEDY KOMISE</w:t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1text">
    <w:name w:val="F1-text"/>
    <w:basedOn w:val="Normal"/>
    <w:qFormat/>
    <w:pPr>
      <w:spacing w:lineRule="auto" w:line="276" w:before="0" w:after="200"/>
      <w:ind w:left="567" w:hanging="0"/>
      <w:jc w:val="both"/>
    </w:pPr>
    <w:rPr>
      <w:rFonts w:ascii="Arial" w:hAnsi="Arial" w:eastAsia="Calibri" w:cs="Times New Roman"/>
      <w:sz w:val="22"/>
      <w:szCs w:val="22"/>
    </w:rPr>
  </w:style>
  <w:style w:type="paragraph" w:styleId="F4odstavec">
    <w:name w:val="F4-odstavec"/>
    <w:basedOn w:val="Normal"/>
    <w:qFormat/>
    <w:pPr>
      <w:tabs>
        <w:tab w:val="clear" w:pos="708"/>
        <w:tab w:val="left" w:pos="1123" w:leader="none"/>
      </w:tabs>
      <w:suppressAutoHyphens w:val="true"/>
      <w:spacing w:lineRule="auto" w:line="276" w:before="0" w:after="200"/>
      <w:ind w:left="828" w:hanging="0"/>
      <w:jc w:val="both"/>
    </w:pPr>
    <w:rPr>
      <w:rFonts w:ascii="Arial" w:hAnsi="Arial" w:eastAsia="Calibri" w:cs="Times New Roman"/>
      <w:sz w:val="22"/>
      <w:szCs w:val="22"/>
    </w:rPr>
  </w:style>
  <w:style w:type="paragraph" w:styleId="F1text1">
    <w:name w:val="F1 - text"/>
    <w:basedOn w:val="Normal"/>
    <w:qFormat/>
    <w:pPr>
      <w:widowControl w:val="false"/>
      <w:spacing w:lineRule="auto" w:line="288" w:before="0" w:after="200"/>
      <w:ind w:left="567" w:hanging="0"/>
      <w:jc w:val="both"/>
    </w:pPr>
    <w:rPr>
      <w:rFonts w:ascii="Arial" w:hAnsi="Arial" w:eastAsia="Calibri" w:cs="Times New Roman"/>
      <w:sz w:val="22"/>
      <w:szCs w:val="22"/>
      <w:lang w:val="en-US" w:eastAsia="en-US"/>
    </w:rPr>
  </w:style>
  <w:style w:type="paragraph" w:styleId="Import2">
    <w:name w:val="Import 2"/>
    <w:basedOn w:val="Normal"/>
    <w:qFormat/>
    <w:pPr>
      <w:suppressAutoHyphens w:val="true"/>
      <w:spacing w:lineRule="auto" w:line="276"/>
      <w:ind w:left="1584" w:hanging="0"/>
    </w:pPr>
    <w:rPr>
      <w:rFonts w:ascii="Courier New" w:hAnsi="Courier New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58:00Z</dcterms:created>
  <dc:creator>Pavel Bartoň</dc:creator>
  <dc:description/>
  <cp:keywords/>
  <dc:language>en-US</dc:language>
  <cp:lastModifiedBy>Pavel</cp:lastModifiedBy>
  <cp:lastPrinted>2003-01-25T18:10:00Z</cp:lastPrinted>
  <dcterms:modified xsi:type="dcterms:W3CDTF">2019-12-28T07:14:00Z</dcterms:modified>
  <cp:revision>22</cp:revision>
  <dc:subject/>
  <dc:title>Technická zpráva</dc:title>
</cp:coreProperties>
</file>